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onnaich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Bonnaich le subhan-craoibh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Bonnaich le subhan-craoibh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0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0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8232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flùr a dh’èire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flùr slàn-ghràn a dh’èire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.25 spàin pùdar fuine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5ml silidh subhan-craoib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 air a bhualadh</w:t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flùr a dh’èireas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flùr slàn-ghràn a dh’èire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.25 spàin pùdar fuine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5ml silidh subhan-craoib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 air a bhualadh</w:t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166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eidhe 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ean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 fuarach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9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eidhe 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ean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 fuarach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Teasaich an àmhainn gu 200°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ruinnich na stuthan agus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 xml:space="preserve">Sìolaidh an dà fhlùr agus am pùdar fuine dhan bhobhla. (Cuimhnich am bran </w:t>
        <w:tab/>
        <w:tab/>
        <w:tab/>
        <w:tab/>
        <w:t>a chur ann)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Geàrr am margarain na ph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Suath a-steach le bàrr do chorragan gus am bi e coltach ri criomagan 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>Cuir ann an siùcar agus measgaich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Buail an t-ugh ann an cupa le forc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>Cuir ann an t-ugh agus measgaich gu math le sgian gus am bi e caran cru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9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Dèan bàllaichean beaga dheth agus cuir iad air treidhe fuine air a crèise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Dèan toll ann am meadhan a’ bhonnaich le ceann spàin bheag agus cuir rud beag silidh a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1.</w:t>
      </w:r>
      <w:r>
        <w:rPr>
          <w:rFonts w:cs="Arial" w:ascii="Arial" w:hAnsi="Arial"/>
          <w:sz w:val="27"/>
          <w:szCs w:val="27"/>
        </w:rPr>
        <w:tab/>
        <w:tab/>
        <w:t>Bruich iad san àmhainn airson 12 – 1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2.</w:t>
      </w:r>
      <w:r>
        <w:rPr>
          <w:rFonts w:cs="Arial" w:ascii="Arial" w:hAnsi="Arial"/>
          <w:sz w:val="27"/>
          <w:szCs w:val="27"/>
        </w:rPr>
        <w:tab/>
        <w:tab/>
        <w:t>Leig le na bonnaich fuarachadh air treidhe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53:00Z</dcterms:created>
  <dc:creator>Steve Taylor</dc:creator>
  <dc:description/>
  <cp:keywords/>
  <dc:language>en-US</dc:language>
  <cp:lastModifiedBy>Steve Taylor</cp:lastModifiedBy>
  <dcterms:modified xsi:type="dcterms:W3CDTF">2011-07-06T12:53:00Z</dcterms:modified>
  <cp:revision>2</cp:revision>
  <dc:subject/>
  <dc:title/>
</cp:coreProperties>
</file>